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перед нашим государством стоит задача превращения его в современное правовое государство. В решении этой задачи важную роль может сыграть правовое образование граждан, а следовательно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учебные программы школ различных правовых курсов.Знания о правах и свободах человека являются одной из  составляющих модернизации содержания образования. При обучении правам человека формируется система ценностей и установок человеческого поведения, приобретаются знания и умения, необходимые для самостоятельной жизни человека в обществе, воспитывается понимание человеческого достоинства, уважение к другим людям, толерантность, стремление к использованию ненасильственных средств разрешения конфликтов, развивается чувство солидарности и стремление к сотрудничеству с другими люд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авам человека выполняет важные функции: философско-культурологическую, образовательно-правовую, психолого–развивающую, воспитательно-формирующ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каждого занятия является создание условий для формирования и развития у учащихся уважения к правам и основным свободам человека, чувства человеческого достоинства, взаимопонимания, терпимости, равенства и дружбы между нациями, национальными, этническими, религиозными и языковыми группами; умения самостоятельно приобретать и применять на практике знания по правам человека; развитие творческих способностей; коммуникативных навы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й курс рассчитан </w:t>
      </w:r>
      <w:r>
        <w:rPr>
          <w:b/>
          <w:i/>
          <w:sz w:val="28"/>
          <w:szCs w:val="28"/>
          <w:u w:val="single"/>
        </w:rPr>
        <w:t>на 34 часа.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и 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правового образования, правового образа мышления; потребности в получении знаний по праву и интереса к изучению права; способности к личному самоопределению и саморе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воспитание </w:t>
      </w:r>
      <w:r>
        <w:rPr>
          <w:sz w:val="28"/>
          <w:szCs w:val="28"/>
        </w:rPr>
        <w:t>ответственности за собственные решения; уважение к праву и законам; способствовать профессиональному самоопределению учащихся, формированию личности, адаптированной к сознательному выбору будущей специа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освоение системы знаний </w:t>
      </w:r>
      <w:r>
        <w:rPr>
          <w:sz w:val="28"/>
          <w:szCs w:val="28"/>
        </w:rPr>
        <w:t>о праве для последующего изучения правовых дисциплин в профильных средних учебных заведениях гуманитарного и социально-экономического направления (право, экономика, политология) или для самообразования; о целях и задачах права и особенностях его применения в различных жизненных ситуациях; изучение основ юриспруденции, криминологии, ювенального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>получ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критически осмысливать правовую информацию, анализировать, систематизировать полученные данные; принимать решения и осознавать необходимость личного выбора; работать в коллективе; освоение способов познавательной, коммуникативной, практической деятельности, необходимых для решения правовых проблем; работать с нормативными актами, квалифицировать деяние, анализировать казусы, вести дискуссию, прогнозирование практических криминогенных ситу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формирование опыта </w:t>
      </w:r>
      <w:r>
        <w:rPr>
          <w:sz w:val="28"/>
          <w:szCs w:val="28"/>
        </w:rPr>
        <w:t>правового поведения; применения полученных знаний и умений в повседневной жизни; освоение знаний по праву для будущей современной самостоятельной жизни; усвоения совокупности конкретных правил поведения в семье, в доме, школе, на улице, учреждениях культуры и т. д.; ориентир на уважение прав и свобод других граждан.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чи 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учащихся с основными нормативно-правовыми актами, с которыми чаще всего человеку приходится сталкиваться в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звитие критического мышления применительно к реалиям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оспитание ответственности за собственное благополучие; освоение молодыми людьми социальных навыков и практических умений в области защиты своих пра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учащимися навыков и умений в области защиты своих пра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итие необходимых навыков правильного составления некоторых официальных бумаг, не требующих специального юридического образования (заявление, доверенность, трудовое соглашение, договор купли-продажи и т. д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звитие коммуникативных способностей, прежде всего, устной реч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формирование правовых компетенций, обеспечивающих успешность в обществе, способностей к анализу правовых ситуаций, способностей строить собственное поведение в рамках имеющихся прав, свобод, обяза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риобретение умений и навыков публичных выступлений, учебно-исследовательской деятельности, работы в групп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учащихся приобретают следующие конкретные </w:t>
      </w:r>
      <w:r>
        <w:rPr>
          <w:i/>
          <w:sz w:val="28"/>
          <w:szCs w:val="28"/>
        </w:rPr>
        <w:t>умения</w:t>
      </w:r>
      <w:r>
        <w:rPr>
          <w:sz w:val="28"/>
          <w:szCs w:val="28"/>
        </w:rPr>
        <w:t>: анализировать правовые документы; анализировать публикации в периодических изданиях с целью поиска иллюстраций к положениям правовых документов; формулировать, аргументировать и отстаивать собственную позицию по спорным проблемам; представлять результаты исследований в виде таблиц, схем, выступлений, эссе; дел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ученики должны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rStyle w:val="C3"/>
          <w:b/>
          <w:sz w:val="28"/>
          <w:szCs w:val="28"/>
          <w:u w:val="single"/>
        </w:rPr>
        <w:t>УМЕ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и права на прак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ть руководствоваться в различных сферах жизни существующими норм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ть проектировать правомерные способы действий в различных жизненных ситуациях, давать правовую оценку собственным действиям, действиям окружающих, явлениям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ть правильно составлять некоторые официальные бумаги, не требующие специального юридического образования (заявление, доверенность, текст трудового соглашения, договор купли – продажи и т. д.);</w:t>
      </w:r>
    </w:p>
    <w:p>
      <w:pPr>
        <w:pStyle w:val="Normal"/>
        <w:ind w:firstLine="709"/>
        <w:jc w:val="both"/>
        <w:rPr>
          <w:rStyle w:val="C3"/>
          <w:b/>
          <w:b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C3"/>
          <w:b/>
          <w:b/>
          <w:u w:val="single"/>
        </w:rPr>
      </w:pPr>
      <w:r>
        <w:rPr>
          <w:rStyle w:val="C3"/>
          <w:b/>
          <w:sz w:val="28"/>
          <w:szCs w:val="28"/>
          <w:u w:val="single"/>
        </w:rPr>
        <w:t>ЗН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юридические термины и пон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нать содержание законодательных актов (или фрагментов из них), определять принципы права, систему прав и обяза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нать правила соблюдения, которые способствуют охране личной безопасности человека от преступных посягатель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нать социальную ценность права как средства защиты личности и общества;</w:t>
      </w:r>
    </w:p>
    <w:p>
      <w:pPr>
        <w:pStyle w:val="C4"/>
        <w:spacing w:before="0" w:after="0"/>
        <w:ind w:firstLine="709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C3"/>
          <w:b/>
          <w:b/>
          <w:u w:val="single"/>
        </w:rPr>
      </w:pPr>
      <w:r>
        <w:rPr>
          <w:rStyle w:val="C3"/>
          <w:b/>
          <w:sz w:val="28"/>
          <w:szCs w:val="28"/>
          <w:u w:val="single"/>
        </w:rPr>
        <w:t>ВЛАДЕ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четкими ценностными ориентирами гуманистической направл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ладеть четкими установками на законопослушание, негативно относиться к нарушителям правопоряд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ть представлением о действиях и поступках, составляющих угрозу безопасности ли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ть конкретными правилами поведения в семье, в доме, школе, на улице, учреждениях культуры и т. д., ориентировать на уважение прав и свобод други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ы, которые включены в курс, позволят каждому учащемуся почувствовать личностную значимость правовых знаний, помогут занять активную гражданскую позицию; учащиеся смогут оценить свои способности и возможности в изучении данного предмета, склонности, интересы к данной области зн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урса построена с таким расчётом, чтобы помочь учащимся заинтересоваться правом и найти ответы на вопросы, с которыми им приходится сталкиваться в повседневной жизни и которые не могут решить без элементарных правовых знаний. Материал курса обращен к подросткам, у которых нередки антиобщественные проявления. Поэтому большое внимание уделяется факторам риска подростковой жизни и способам их нейтр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й элективный курс предполагает рассмотрение сложных для понимания учеников аспектов современного обществознания, в результате чего будет происходить систематизация имеющихся у учащихся обществоведческих знаний, формироваться собственная позиция по изученным темам, вырабатываться алгоритм решения соответствующих тестовых заданий. Методы преподавания данного элективного курса определяются его целями и задачами: - частично-поисковый, исследовательский, проектны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курса – помочь учащимся узнать свои права и научится ими пользоваться, защищать их в случае нарушения; увидеть взаимосвязь личной свободы и ответственности каждого человека; научиться разрешать споры и конфликты правовыми способами; осознать необходимость личного выбора в различных жизненных ситуациях и свою личную ответственность за сделанный выб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м взрослее ребенок, тем больше социальных связей возникает между ним и обществом, а это влечет к возникновению между ними целого комплекса прав и обязанностей. Знание несовершеннолетними своих прав, уметь грамотно применять эти права в реальной самостоятельной жизни – позволит подросткам избежать многих проблем при вступлении в это общество в качестве его равноправного – гражданина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ципами отбора содержания материала программы является: системность, научность, доступность, возможность практического применения полученных зн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рс состоит из двух разделов: «Права человека», ориентированного на  знакомство учащихся с основными документами по проблеме, и «Права человека в современном мире», посвященного реализации прав и свобод человека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Основные формы и методы работы:</w:t>
      </w:r>
      <w:r>
        <w:rPr>
          <w:sz w:val="28"/>
          <w:szCs w:val="28"/>
        </w:rPr>
        <w:t xml:space="preserve"> индивидуальная и групповая. Проведение деловых, имитационных, сюжетных, ролевых и других игр по праву, работа с источниками и ресурсами сети Интернет, медиатекой, творческие проекты, «мозговые штурмы», социальные акции, выпуск правовой газеты и прочее позволят обеспечить серьезную мотивацию на дальнейшее правовое обучение и сформировать, поддержать устойчивый интерес ребенка к праву. Работа с документами, высказываниями, материалами СМИ, беседы, составление таблиц и схем, беседы с использованием практических заданий и т.д.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ава человека. Эволюция прав человека (права свободного, бесправие раба, права человека в сословном обществе, права граждан.). История развития прав челове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ринципы и стандарты прав человека. Ценности (принципы) прав человека: гуманизм, человеческое достоинство, свобода, равноправие, солидарность. Справедливость, толерантность. Стандарты прав человека: международные универсальные. Международные региональные, национальные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ы прав человека. Всеобщая декларация прав человека. Конституция РФ о правах человека. Конвенция о правах ребе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ды нарушений прав человека. Дискриминация. Виды нарушений прав человека по сферам жизнедеятельности, по способу осуществления, по масштабам последствий. Расизм, беженцы, рабочие – мигра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 человека. Гарантии прав человека и гражданина (гарантии – условия: среда). Государственный и общественный строй, гарантии – средства: экономические, политические, социальные, идеологические, юридические). Юридические гарантии соблюдения прав человека. Обязанность и ответственность – непременное условие соблюдения правовых норм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нуждающиеся в специальных правах. Права сирот, лиц с ограниченными возможностями. Правовые взаимоотношения детей и родителей. Ребенок и школа. Ребенок и семь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ушение прав человека в современном мир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защиты прав человека, Дискриминация или защита прав человека? Международные организации: ООН, Генеральная ассамблея ООН, Совет Безопасности, Экономический и Социальный Совет. Международный суд, Комитет по правам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утригосударственные правозащитные органы: суды, прокуратура, региональные представители уполномоченного по правам человека, комиссия по помилованию при Президенте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изучения 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риобрести для себя опыт применения юридических знаний для дальнейшего профильного об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аучиться оценивать свои собственные действия с точки зрения их соответствия действующему законодательст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авовые нормы в реальных жизненных ситу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е растеряться в реальной самостоятельной жизни, в трудных жизненных ситуациях, умело использовать приобретенные знания для защиты своих прав и интере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олучить навыки обращения в непредвиденных жизненных ситуациях в различные юридические, социальные и другие правовые службы для решения самостоятельных проблем в будущ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олучить навыки составления необходимых юридически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ятся с нормами трудового, административного, семейного, гражданского, гражданско-процессуального, уголовного, уголовно-процессуального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я и представления о нормах современного российского законодательства, достаточные для защиты прав, свобод и законных интересов лич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способности, способность к творческому мышлению и деятельности в ситуациях с незаданным результатом.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ресурсы сети Интер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asi.org.ru - агентство социальн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www.detirossii.ru - Союз «Гражданское общество - детям Росс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hro.org/index.htm - Права человека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eduinfo.ru/dia - Детское информационное агент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school-sector.relarn.ru - Права и дети в Интерн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kpd.nvrsk.ru/university/main.htm - Детский Правозащитный Университ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hrea.org/pubs/Primer/ru/index.html - Аннотированный Учебник для начинающих по отбору учебных материалов для образования в области демократии и прав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oz.us.edu/thro/index.html – Образование по тематике прав человека в режиме он-лай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hrusa.orq/default.htm - Центр по ресурсам в области прав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pravo.Inet.ru – Право Интернет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bpi.ru  – Бюро прав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www.pi.aqava.ru – Правозащитный сайт «Имею Прав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scool-sector.relarm.ru/prava - Права и дети в Интер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918"/>
        <w:gridCol w:w="3402"/>
        <w:gridCol w:w="192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учеб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Что такое права человек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. Эволюция прав человека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прав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прав челове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ава в жизни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составляющая в жизни каждого человека , гражданина, личн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принципы     и  стандарты  прав 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и прав человека: гуманизм, достоинство, свобода. Стандарты: международные документы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ав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рав: по сферам жизнедеятельности, по статусу личности по субъектам - носителя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рав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ы зафиксированные во всеобщей декларации прав челове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декларация прав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ого документа по правам человека. История создания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Ф о правах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конституционная концепция прав человека. Основные права и свободы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нция о правах реб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инятия Конвенции. Декларация прав ребенка. Основные права ребенка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 в Росс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блемного вопроса: соблюдаются ли права человека в Росс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у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права – твои пра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овой культуры между людьм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авовых компетенций, обеспечивающих поведение в обществе в рамках имеющихся прав свобод и обязанностей. Обязанности -  меры должного поведения. Права – меры возможного повед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ребенка в семь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кодекс РФ. Правовые основы взаимоотношений детей и родителей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ребенка в школ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на образование, свобода слова и совести. Международные документы о правах в сфере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роект «школьный билль о правах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 в школ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рав человека в современном мир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нарушений прав человека: дискриминация, экстремизм, проблемы беженце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ав человека в России и в мире. Общие принципы и сущ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и средства обеспечения прав человека в современной жизн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гарантии обеспечения прав челове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защиты прав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и внутригосударственные правозащитные орган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, нуждающиеся в специальных права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лиц: сироты, инвалиды, беженцы и др. нуждающиеся в специальных правах и заботе государ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-размышл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организации, осуществляющие защиту прав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Н, Совет Безопасности, Генеральная Ассамблея ООН, Комитет по правам человека, Международный суд и др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правозащитного движ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авозащитным движением в России в ХХ – н.ХХ1 в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государственные органы защиты прав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омилованию при Президенте РФ, уполномоченный по правам человека, прокуратур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иминация или защита прав человека ?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 об основных спорных проблемах прав челове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тветственность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и ответственность – непременные условия соблюдения прав челове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-34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«Я - гражданин Росси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полученных знаний по курс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0"/>
      </w:pPr>
      <w:rPr>
        <w:rFonts w:ascii="Century Schoolbook" w:hAnsi="Century Schoolbook" w:cs="Century Schoolbook" w:hint="default"/>
        <w:sz w:val="26"/>
        <w:b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7"/>
        </w:tabs>
        <w:ind w:left="1777" w:hanging="360"/>
      </w:pPr>
      <w:rPr>
        <w:sz w:val="26"/>
        <w:b w:val="false"/>
        <w:szCs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  <w:b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entury Schoolbook" w:hAnsi="Century Schoolbook" w:cs="Century Schoolbook"/>
      <w:b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rFonts w:ascii="Century Schoolbook" w:hAnsi="Century Schoolbook" w:cs="Century Schoolbook"/>
      <w:b/>
      <w:sz w:val="26"/>
      <w:szCs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6c5">
    <w:name w:val="c16 c5"/>
    <w:basedOn w:val="Normal"/>
    <w:qFormat/>
    <w:pPr>
      <w:spacing w:before="280" w:after="280"/>
    </w:pPr>
    <w:rPr/>
  </w:style>
  <w:style w:type="paragraph" w:styleId="C5c16">
    <w:name w:val="c5 c16"/>
    <w:basedOn w:val="Normal"/>
    <w:qFormat/>
    <w:pPr>
      <w:spacing w:before="280" w:after="280"/>
    </w:pPr>
    <w:rPr/>
  </w:style>
  <w:style w:type="paragraph" w:styleId="C5c8c10c31">
    <w:name w:val="c5 c8 c10 c31"/>
    <w:basedOn w:val="Normal"/>
    <w:qFormat/>
    <w:pPr>
      <w:spacing w:before="280" w:after="280"/>
    </w:pPr>
    <w:rPr/>
  </w:style>
  <w:style w:type="paragraph" w:styleId="C21c5c8c10">
    <w:name w:val="c21 c5 c8 c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23:00Z</dcterms:created>
  <dc:creator>User</dc:creator>
  <dc:description/>
  <cp:keywords/>
  <dc:language>en-US</dc:language>
  <cp:lastModifiedBy>Учетная запись Майкрософт</cp:lastModifiedBy>
  <dcterms:modified xsi:type="dcterms:W3CDTF">2023-10-02T13:23:00Z</dcterms:modified>
  <cp:revision>2</cp:revision>
  <dc:subject/>
  <dc:title>Пояснительная  записка</dc:title>
</cp:coreProperties>
</file>